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Е ОБРАЗОВАНИЕ «МОСТ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 № 12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т 09 февраля 2012                                 с.Мостов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работ по внесению изменений в муниципальные правовые акты по муниципальным услугам с элементами межведомственного взаимодейст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токолом совещания с главами муниципальных районов и городских округов при Президенте РБ от 24 января 2012 г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Утвердить план работ по внесению изменений в муниципальные правовые акты по муниципальным услугам с элементами межведомственного взаимодействия (Приложение)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2.  Назначить ответственной, курирующей процесс проектирования муниципальных услуг в электронном виде с элементами межведомственного взаимодействия  </w:t>
      </w:r>
      <w:r>
        <w:rPr>
          <w:sz w:val="28"/>
          <w:szCs w:val="28"/>
        </w:rPr>
        <w:t>заместителя руководителя поселения по экономическим вопросам Горновскую Т.А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Настоящее распоряжение вступает в законную силу с момента подписания.</w:t>
      </w:r>
    </w:p>
    <w:p>
      <w:pPr>
        <w:pStyle w:val="Normal"/>
        <w:widowControl w:val="false"/>
        <w:tabs>
          <w:tab w:val="clear" w:pos="708"/>
          <w:tab w:val="left" w:pos="5490" w:leader="none"/>
        </w:tabs>
        <w:suppressAutoHyphens w:val="true"/>
        <w:autoSpaceDE w:val="false"/>
        <w:ind w:firstLine="567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90" w:leader="none"/>
        </w:tabs>
        <w:suppressAutoHyphens w:val="true"/>
        <w:autoSpaceDE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лава МО СП «Мостовское» :                                            Л.П.Кожевник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322"/>
        <w:ind w:left="5580" w:hanging="0"/>
        <w:rPr>
          <w:rFonts w:ascii="Times New Roman CYR" w:hAnsi="Times New Roman CYR" w:cs="Times New Roman CYR"/>
          <w:spacing w:val="-3"/>
          <w:highlight w:val="white"/>
        </w:rPr>
      </w:pPr>
      <w:r>
        <w:rPr>
          <w:rFonts w:cs="Times New Roman CYR" w:ascii="Times New Roman CYR" w:hAnsi="Times New Roman CYR"/>
          <w:spacing w:val="-3"/>
          <w:highlight w:val="white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spacing w:lineRule="atLeast" w:line="322"/>
        <w:ind w:left="5580" w:hanging="0"/>
        <w:rPr>
          <w:rFonts w:ascii="Times New Roman CYR" w:hAnsi="Times New Roman CYR" w:cs="Times New Roman CYR"/>
          <w:spacing w:val="-1"/>
          <w:highlight w:val="white"/>
        </w:rPr>
      </w:pPr>
      <w:r>
        <w:rPr>
          <w:rFonts w:cs="Times New Roman CYR" w:ascii="Times New Roman CYR" w:hAnsi="Times New Roman CYR"/>
          <w:spacing w:val="-1"/>
          <w:highlight w:val="white"/>
        </w:rPr>
        <w:t>к распоряжению администрации</w:t>
      </w:r>
    </w:p>
    <w:p>
      <w:pPr>
        <w:pStyle w:val="Normal"/>
        <w:widowControl w:val="false"/>
        <w:suppressAutoHyphens w:val="true"/>
        <w:autoSpaceDE w:val="false"/>
        <w:spacing w:lineRule="atLeast" w:line="322"/>
        <w:ind w:left="5580" w:hanging="0"/>
        <w:rPr>
          <w:rFonts w:ascii="Times New Roman CYR" w:hAnsi="Times New Roman CYR" w:cs="Times New Roman CYR"/>
          <w:spacing w:val="-1"/>
          <w:highlight w:val="white"/>
        </w:rPr>
      </w:pPr>
      <w:r>
        <w:rPr>
          <w:rFonts w:cs="Times New Roman CYR" w:ascii="Times New Roman CYR" w:hAnsi="Times New Roman CYR"/>
          <w:spacing w:val="-1"/>
          <w:highlight w:val="white"/>
        </w:rPr>
        <w:t>муниципального образования</w:t>
      </w:r>
    </w:p>
    <w:p>
      <w:pPr>
        <w:pStyle w:val="Normal"/>
        <w:widowControl w:val="false"/>
        <w:suppressAutoHyphens w:val="true"/>
        <w:autoSpaceDE w:val="false"/>
        <w:spacing w:lineRule="atLeast" w:line="322"/>
        <w:ind w:left="5580" w:hanging="0"/>
        <w:rPr/>
      </w:pPr>
      <w:r>
        <w:rPr>
          <w:rFonts w:cs="Times New Roman CYR" w:ascii="Times New Roman CYR" w:hAnsi="Times New Roman CYR"/>
          <w:spacing w:val="-1"/>
          <w:highlight w:val="white"/>
        </w:rPr>
        <w:t>«Мостовское» сельское поселение</w:t>
      </w:r>
      <w:r>
        <w:rPr>
          <w:rFonts w:cs="Times New Roman CYR" w:ascii="Times New Roman CYR" w:hAnsi="Times New Roman CYR"/>
          <w:spacing w:val="-2"/>
          <w:highlight w:val="white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tLeast" w:line="322"/>
        <w:ind w:left="5580" w:hanging="0"/>
        <w:rPr>
          <w:rFonts w:ascii="Times New Roman CYR" w:hAnsi="Times New Roman CYR" w:cs="Times New Roman CYR"/>
          <w:spacing w:val="-12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-12"/>
          <w:highlight w:val="white"/>
        </w:rPr>
        <w:t>от  09   февраля  2012  №</w:t>
      </w:r>
      <w:r>
        <w:rPr>
          <w:rFonts w:cs="Times New Roman CYR" w:ascii="Times New Roman CYR" w:hAnsi="Times New Roman CYR"/>
          <w:spacing w:val="-12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pacing w:val="-12"/>
          <w:highlight w:val="white"/>
        </w:rPr>
        <w:t>12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pacing w:val="-12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pacing w:val="-12"/>
          <w:sz w:val="28"/>
          <w:szCs w:val="28"/>
          <w:highlight w:val="white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абот по внесению изменений в муниципальные правовые акты по муниципальным услугам с элементами межведомственного взаимодействия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1440"/>
        <w:gridCol w:w="3533"/>
      </w:tblGrid>
      <w:tr>
        <w:trPr>
          <w:trHeight w:val="62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br/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Срок     </w:t>
              <w:br/>
              <w:t>исполнения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Ответственный </w:t>
              <w:br/>
              <w:t>исполнитель</w:t>
            </w:r>
          </w:p>
        </w:tc>
      </w:tr>
      <w:tr>
        <w:trPr>
          <w:trHeight w:val="85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несение изменение и дополнение в реестр муниципальных услуг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12г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ститель  руководителя поселения по экономическим вопросам Горновская Т.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highlight w:val="yellow"/>
              </w:rPr>
            </w:pPr>
            <w:r>
              <w:rPr/>
              <w:t>Об утверждении положений «О порядке разработки и утверждения административных регламентов предоставления муниципальных услуг, «О порядке разработки и утверждения административного регламента», «О порядке и проведении независимой экспертизы административного регламента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2г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ститель  руководителя поселения по экономическим вопросам Горновская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становление №66 от 03.02.2010 г. «О перечне муниципальных услуг, оказываемых администрацией МО «Мостовское» сельское поселен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2г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ститель  руководителя поселения по экономическим вопросам Горновская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равового акта, подлежащего изменению (признанию утратившим силу) в целях предоставления муниципальных услуг посредством межведомственного взаимодействия</w:t>
            </w:r>
          </w:p>
        </w:tc>
      </w:tr>
      <w:tr>
        <w:trPr>
          <w:trHeight w:val="85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становления главы муниципального образования «Мостовское» сельское поселение №74 от 20.04.2010 года Об утверждении Положения о порядке разработки административных регламентов исполнения муниципальных функций и административных регламентов оказания муниципальных услуг администрацией МО «Мостовское» сельское поселение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2г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ститель  руководителя поселения по экономическим вопросам Горновская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становление №66 от 03.02.2010 г. «О перечне муниципальных услуг, оказываемых администрацией МО «Мостовское» сельское поселен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2г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ститель  руководителя поселения по экономическим вопросам Горновская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становление главы муниципального образования «Мостовское» сельское поселение Об утверждении административного регламента «О присвоении, регистрации адресов объектов недвижимости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12г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ститель  руководителя поселения по экономическим вопросам Горновская Т.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становление главы муниципального образования «Мостовское» сельское поселение №77 от 05.05.2010 года Об утверждении административного регламента  администрации муниципального образования «Мостовское» сельское поселение по предоставлению муниципальной услуги  «Принятие на учет граждан, нуждающихся в улучшении жилищных условий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12г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ститель  руководителя поселения по экономическим вопросам Горновская Т.А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4:54:00Z</dcterms:created>
  <dc:creator>1</dc:creator>
  <dc:description/>
  <cp:keywords/>
  <dc:language>en-US</dc:language>
  <cp:lastModifiedBy>ADM</cp:lastModifiedBy>
  <cp:lastPrinted>2012-02-15T13:03:00Z</cp:lastPrinted>
  <dcterms:modified xsi:type="dcterms:W3CDTF">2012-07-23T23:41:00Z</dcterms:modified>
  <cp:revision>10</cp:revision>
  <dc:subject/>
  <dc:title>                 РЕСПУБЛИКА БУРЯТИЯ ПРИБАЙКАЛЬСКИЙ РАЙОН</dc:title>
</cp:coreProperties>
</file>